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hadow/>
          <w:sz w:val="40"/>
        </w:rPr>
      </w:pPr>
      <w:r>
        <w:rPr>
          <w:rFonts w:cs="Arial" w:ascii="Arial" w:hAnsi="Arial"/>
          <w:b/>
          <w:shadow/>
          <w:sz w:val="40"/>
        </w:rPr>
        <w:t xml:space="preserve">Planning for Unit Implementation </w:t>
      </w:r>
    </w:p>
    <w:p>
      <w:pPr>
        <w:pStyle w:val="Normal"/>
        <w:rPr>
          <w:rFonts w:ascii="Arial" w:hAnsi="Arial" w:cs="Arial"/>
          <w:b/>
          <w:b/>
          <w:shadow/>
          <w:sz w:val="40"/>
        </w:rPr>
      </w:pPr>
      <w:r>
        <w:rPr>
          <w:rFonts w:cs="Arial" w:ascii="Arial" w:hAnsi="Arial"/>
          <w:b/>
          <w:shadow/>
          <w:sz w:val="40"/>
        </w:rPr>
        <w:t>« Cercetari de marketing si nevoile clientilor »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 xml:space="preserve">Note: </w:t>
      </w:r>
      <w:r>
        <w:rPr>
          <w:rFonts w:cs="Arial" w:ascii="Arial" w:hAnsi="Arial"/>
          <w:shadow/>
          <w:sz w:val="20"/>
          <w:szCs w:val="20"/>
        </w:rPr>
        <w:t xml:space="preserve">To edit or delete rows, unlock the form. (On the </w:t>
      </w:r>
      <w:r>
        <w:rPr>
          <w:rFonts w:cs="Arial" w:ascii="Arial" w:hAnsi="Arial"/>
          <w:b/>
          <w:shadow/>
          <w:sz w:val="20"/>
          <w:szCs w:val="20"/>
        </w:rPr>
        <w:t xml:space="preserve">Tools </w:t>
      </w:r>
      <w:r>
        <w:rPr>
          <w:rFonts w:cs="Arial" w:ascii="Arial" w:hAnsi="Arial"/>
          <w:shadow/>
          <w:sz w:val="20"/>
          <w:szCs w:val="20"/>
        </w:rPr>
        <w:t xml:space="preserve">menu, select </w:t>
      </w:r>
      <w:r>
        <w:rPr>
          <w:rFonts w:cs="Arial" w:ascii="Arial" w:hAnsi="Arial"/>
          <w:b/>
          <w:shadow/>
          <w:sz w:val="20"/>
          <w:szCs w:val="20"/>
        </w:rPr>
        <w:t>Unprotect Document</w:t>
      </w:r>
      <w:r>
        <w:rPr>
          <w:rFonts w:cs="Arial" w:ascii="Arial" w:hAnsi="Arial"/>
          <w:shadow/>
          <w:sz w:val="20"/>
          <w:szCs w:val="20"/>
        </w:rPr>
        <w:t>; re-protect the form after editing so the text fields and checkboxes will work.)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color w:val="0000FF"/>
                <w:sz w:val="20"/>
                <w:lang w:val="ro-RO"/>
              </w:rPr>
            </w:pPr>
            <w:r>
              <w:rPr>
                <w:color w:val="0000FF"/>
                <w:sz w:val="20"/>
                <w:lang w:val="ro-RO"/>
              </w:rPr>
              <w:t>What needs to be done before beginning the unit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 condiţii trebuie îndeplinite înainte de începerea unităţii de învăţare pentru ca aceasta să se desfăşoare eficien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color w:val="0000FF"/>
                <w:sz w:val="20"/>
                <w:szCs w:val="20"/>
                <w:lang w:val="ro-RO"/>
              </w:rPr>
            </w:pPr>
            <w:r>
              <w:rPr>
                <w:color w:val="0000FF"/>
                <w:sz w:val="20"/>
                <w:szCs w:val="20"/>
                <w:lang w:val="ro-RO"/>
              </w:rPr>
              <w:t>Who will do it or help with it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ne o va face sau ne va aju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color w:val="0000FF"/>
                <w:sz w:val="20"/>
                <w:szCs w:val="20"/>
                <w:lang w:val="ro-RO"/>
              </w:rPr>
            </w:pPr>
            <w:r>
              <w:rPr>
                <w:color w:val="0000FF"/>
                <w:sz w:val="20"/>
                <w:szCs w:val="20"/>
                <w:lang w:val="ro-RO"/>
              </w:rPr>
              <w:t>When does it need to be done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ând trebuie finalizate cerinţel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0" w:name="__Fieldmark__0_1510835275"/>
            <w:bookmarkStart w:id="1" w:name="__Fieldmark__0_1510835275"/>
            <w:bookmarkEnd w:id="1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  <w:tab/>
              <w:t>crearea materialelor suport pentru elevi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i/>
                <w:i/>
                <w:sz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u 2-3 săptămâ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2" w:name="__Fieldmark__2_1510835275"/>
            <w:bookmarkStart w:id="3" w:name="__Fieldmark__2_1510835275"/>
            <w:bookmarkEnd w:id="3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  <w:tab/>
              <w:t>crearea materilelor resursă pentru profes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u 2 săptămâ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4_1510835275"/>
            <w:bookmarkStart w:id="5" w:name="__Fieldmark__4_151083527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nuntarea colaborato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ofesorul de informatica, profesorii care mai predau la clasa respectiv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u 2 săptămâ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6" w:name="__Fieldmark__5_1510835275"/>
            <w:bookmarkStart w:id="7" w:name="__Fieldmark__5_1510835275"/>
            <w:bookmarkEnd w:id="7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  <w:tab/>
              <w:t>pregătirea laborator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ofesorul de informatic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u o săptămâ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6_1510835275"/>
            <w:bookmarkStart w:id="9" w:name="__Fieldmark__6_151083527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respect regulile de utilizare a calculatorului si a videoproiectorului</w:t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ofesorul de informatic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u o săptămâ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7_1510835275"/>
            <w:bookmarkStart w:id="11" w:name="__Fieldmark__7_151083527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  <w:tab/>
              <w:t>verificarea cartil</w:t>
            </w:r>
            <w:r>
              <w:rPr>
                <w:rFonts w:cs="Verdana" w:ascii="Verdana" w:hAnsi="Verdana"/>
                <w:sz w:val="20"/>
                <w:szCs w:val="20"/>
              </w:rPr>
              <w:t>or, manualelor, soft-urilor, CD, DVD de care am nevoie in cla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ofesorul de informatica, dirigintele, bibliotecar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u o sptămână î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12" w:name="__Fieldmark__8_1510835275"/>
            <w:bookmarkStart w:id="13" w:name="__Fieldmark__8_1510835275"/>
            <w:bookmarkEnd w:id="13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  <w:tab/>
              <w:t>adresele web folosite frecvent vor fi salvate ca favor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u o sptămână î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0_1510835275"/>
            <w:bookmarkStart w:id="15" w:name="__Fieldmark__10_151083527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informarea parintilor despre proiect</w:t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iriginte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u o săptămână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  <w:t>What needs to be done during the unit?</w:t>
            </w:r>
          </w:p>
          <w:p>
            <w:pPr>
              <w:pStyle w:val="Normal"/>
              <w:spacing w:before="60" w:after="60"/>
              <w:ind w:left="360" w:hanging="0"/>
              <w:rPr>
                <w:color w:val="0000FF"/>
                <w:sz w:val="20"/>
                <w:lang w:val="ro-RO"/>
              </w:rPr>
            </w:pPr>
            <w:r>
              <w:rPr>
                <w:lang w:val="ro-RO"/>
              </w:rPr>
              <w:t>Ce condiţii trebuie îndeplinite pe parcursul unităţii de învăţare pentru ca aceasta să se desfăşoare eficien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ro-RO"/>
              </w:rPr>
              <w:t>Who will do it or help with it?</w:t>
            </w:r>
          </w:p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Cine o va face sau ne va aju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ro-RO"/>
              </w:rPr>
              <w:t>When does it need to be done?</w:t>
            </w:r>
          </w:p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Când trebuie finalizate cerinţel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16" w:name="__Fieldmark__11_1510835275"/>
            <w:bookmarkStart w:id="17" w:name="__Fieldmark__11_1510835275"/>
            <w:bookmarkEnd w:id="17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  <w:tab/>
              <w:t xml:space="preserve">Realizarea de fotografii cu elevii pe parcursul lucrulu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mai mulţi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 câte ori este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18" w:name="__Fieldmark__12_1510835275"/>
            <w:bookmarkStart w:id="19" w:name="__Fieldmark__12_1510835275"/>
            <w:bookmarkEnd w:id="19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  <w:tab/>
              <w:t>Invitarea unui reprezentat al mass-media pentru a face cunoscute activitaţile elevilor în comuni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mai multi colegi din scoal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 preferat la prezentarea proiectelor final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20" w:name="__Fieldmark__13_1510835275"/>
            <w:bookmarkStart w:id="21" w:name="__Fieldmark__13_1510835275"/>
            <w:bookmarkEnd w:id="21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 Munca elevilor la proiecte şi realizările lor să fie prezentate in revista scol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oordonatorul reviste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La finalul unităţii de învăţare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22" w:name="__Fieldmark__14_1510835275"/>
            <w:bookmarkStart w:id="23" w:name="__Fieldmark__14_1510835275"/>
            <w:bookmarkEnd w:id="23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Asigurarea funcţionalităţii laborator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ofesorul de informatiac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e tot parcursul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5_1510835275"/>
            <w:bookmarkStart w:id="25" w:name="__Fieldmark__15_151083527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</w:rPr>
              <w:t xml:space="preserve">Monitorizarea activitatii elevilor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e tot parcursul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6_1510835275"/>
            <w:bookmarkStart w:id="27" w:name="__Fieldmark__16_151083527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progresul portofoli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e tot parcursul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  <w:t>What needs to be done after the unit?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lang w:val="ro-RO"/>
              </w:rPr>
              <w:t>Ce condiţii trebuie îndeplinite după finalizarea  unităţii de învăţare pentru ca aceasta să se desfăşoare eficien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ro-RO"/>
              </w:rPr>
              <w:t>Who will do it or help with it?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Cine o va face sau ne va aju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ro-RO"/>
              </w:rPr>
              <w:t>When does it need to be done?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Când trebuie finalizate cerinţel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28" w:name="__Fieldmark__18_1510835275"/>
            <w:bookmarkStart w:id="29" w:name="__Fieldmark__18_1510835275"/>
            <w:bookmarkEnd w:id="29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  <w:tab/>
              <w:t>Crearea unui chestionar de feed-back după  finalizarea unităţii de învăţare pentru a cunoaşte opiniile şi refecţiile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Imediat după finaliz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30" w:name="__Fieldmark__20_1510835275"/>
            <w:bookmarkStart w:id="31" w:name="__Fieldmark__20_1510835275"/>
            <w:bookmarkEnd w:id="31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  <w:tab/>
              <w:t>Curăţarea calculatoarelor de fişierele şi link-urile folosite pe parcursul unităţii de învăţ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ofesorul de informatic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Imediat după finaliz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ro-RO"/>
              </w:rPr>
              <w:fldChar w:fldCharType="separate"/>
            </w:r>
            <w:bookmarkStart w:id="32" w:name="__Fieldmark__21_1510835275"/>
            <w:bookmarkStart w:id="33" w:name="__Fieldmark__21_1510835275"/>
            <w:bookmarkEnd w:id="33"/>
            <w:r>
              <w:rPr>
                <w:rFonts w:cs="Arial" w:ascii="Arial" w:hAnsi="Arial"/>
                <w:sz w:val="22"/>
                <w:lang w:val="ro-RO"/>
              </w:rPr>
            </w:r>
            <w:r>
              <w:rPr>
                <w:sz w:val="22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22"/>
                <w:lang w:val="ro-RO"/>
              </w:rPr>
              <w:t xml:space="preserve"> </w:t>
              <w:tab/>
              <w:t>Notarea proiecte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impreună cu elevii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Imediat după finalizarea prezentărilor şi a discuţi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2_1510835275"/>
            <w:bookmarkStart w:id="35" w:name="__Fieldmark__22_151083527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I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nvitarea colegilor de catedra la prezentarea proiecte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a prezentarea proiecte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4_1510835275"/>
            <w:bookmarkStart w:id="37" w:name="__Fieldmark__24_1510835275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turne</w:t>
            </w:r>
            <w:r>
              <w:rPr>
                <w:rFonts w:cs="Verdana" w:ascii="Verdana" w:hAnsi="Verdana"/>
                <w:sz w:val="20"/>
                <w:szCs w:val="20"/>
              </w:rPr>
              <w:t>z echipamentele, cartile, et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irigintele, bibliotecarul, profesorul de informatic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Imediat după finaliz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5_1510835275"/>
            <w:bookmarkStart w:id="39" w:name="__Fieldmark__25_1510835275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Aduc la cunostinta parintilor intr-o intalnire ulterioara, proiectele realizate cu elev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iriginte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sistentul soci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Imediat după finaliz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6_1510835275"/>
            <w:bookmarkStart w:id="41" w:name="__Fieldmark__26_1510835275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 multumiri celor care m-au ajutat si invitatilo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La o săptamana după încheierea unitatii de invat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© 2000 Intel Corpor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autoSpaceDE w:val="false"/>
      <w:spacing w:lineRule="auto" w:line="360"/>
      <w:rPr>
        <w:rFonts w:ascii="Arial" w:hAnsi="Arial" w:cs="Arial"/>
        <w:spacing w:val="90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45720</wp:posOffset>
          </wp:positionV>
          <wp:extent cx="1485900" cy="1422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229" t="16761" r="-5" b="1739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42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aps/>
        <w:spacing w:val="90"/>
        <w:sz w:val="16"/>
        <w:szCs w:val="16"/>
      </w:rPr>
      <w:t>Intel® Teach to the Future essentials course</w:t>
    </w:r>
  </w:p>
  <w:p>
    <w:pPr>
      <w:pStyle w:val="Header"/>
      <w:rPr>
        <w:rFonts w:ascii="Arial" w:hAnsi="Arial" w:cs="Arial"/>
        <w:shadow/>
        <w:spacing w:val="90"/>
        <w:sz w:val="40"/>
        <w:szCs w:val="16"/>
      </w:rPr>
    </w:pPr>
    <w:r>
      <w:rPr>
        <w:rFonts w:cs="Arial" w:ascii="Arial" w:hAnsi="Arial"/>
        <w:shadow/>
        <w:spacing w:val="90"/>
        <w:sz w:val="4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06:00Z</dcterms:created>
  <dc:creator>Scoala 2</dc:creator>
  <dc:description/>
  <cp:keywords/>
  <dc:language>en-US</dc:language>
  <cp:lastModifiedBy>Scoala 2</cp:lastModifiedBy>
  <dcterms:modified xsi:type="dcterms:W3CDTF">2011-01-11T19:40:00Z</dcterms:modified>
  <cp:revision>2</cp:revision>
  <dc:subject/>
  <dc:title>Planning for Unit Implementation </dc:title>
</cp:coreProperties>
</file>